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5953197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8898256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972777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